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602-3/13.09.2024г. и наш вх.№ ОСК24-ДИ05-259/13.09.2024 г. от Общинска служба „Земеделие“ Самоков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 46276.1.139 в землището на с.Мала Църква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т.3 от решение № 1552 от 13.02.1993 г. по чл.18ж ал.1 от ППЗСПЗЗ на наследниците на Лазар Андонов Мадански е признат за възстановяване имот - нива от 1,500 дка. в м.“Преслапо“ землище с.Мала Църкв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9.07.2024г. за идентифициране по чл.45 ал.4 от ППЗСПЗЗ и приложена скица – проект № 15-810323/09.08.2024г. от СГКК-Софийска област имотът е идентифициран като Проектен имот с идентификатор № 46276.1.139 с площ от 1500 кв.м., образуван от ПИ с идентификатор № 46276.1.97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46276.1.97 в местност Каменако е с площ 134726 кв.м., трайно предназначение на територията: земеделска и начин на трайно ползване: пасище съгласно одобрените със Заповед № РД-18-63/22.04.2008 г. на Изпълнителния директор на АГКК кадастрална карта и кадастрални регистри на с. Мала Църква. Имотът е в категорията остатъчен общински фонд, предаден е на община Самоков с Протоколно решение № 1/16.04.2015г. на ОбС „Земеделие“ – и е актуван с АОС 13974/2015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тносно възстановяване на имота е представена Декларация от Кмета на с. Мала Църква от 18.02.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Лазар Андонов Мадански на проектен имот с идентификатор № 46276.1.139 в землището на с.Мала Църква, подробно описан в Мотивирано предложение наш вх.№ ОСК24-ДИ05-259/13.09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4-ДИ05-259/13.09.2024г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 w:eastAsia="bg-BG"/>
        </w:rPr>
        <w:t>.- 16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а на с. Мала Църква от 18.02.2025г.</w:t>
      </w:r>
    </w:p>
    <w:p>
      <w:pPr>
        <w:pStyle w:val="Normal"/>
        <w:ind w:left="72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rPr/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Дирекция  „ПУРОСО”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Лазар Андонов Мадански на проектен имот с идентификатор 46276.1.139  в землището на с. Мала Църква, във връзка с постъпило мотивирано искане вх.№ ОСК24-ДИ05-259/13.09.2024г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Лазар Андонов Мадански следния общински недвижим имот, находящ се в землището на с.Мала Църква, община Самоков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оектен имот с идентификатор № 46276.1.139 с площ от 1500 кв.м./</w:t>
      </w:r>
      <w:r>
        <w:rPr>
          <w:i/>
          <w:sz w:val="24"/>
          <w:szCs w:val="24"/>
          <w:lang w:val="bg-BG"/>
        </w:rPr>
        <w:t>по т.3 от решение № 1552 от 13.02.1992 г./</w:t>
      </w:r>
      <w:r>
        <w:rPr>
          <w:sz w:val="24"/>
          <w:szCs w:val="24"/>
          <w:lang w:val="bg-BG"/>
        </w:rPr>
        <w:t xml:space="preserve"> съгласно приложена скица-проект № 15-810323/09.08.2024г. от СГКК-Софийска област, образуван от ПИ с идентификатор № 46276.1.97 с площ 134726 кв.м., трайно предназначение на територията: земеделска и начин на трайно ползване: пасище съгласно одобрените със Заповед № РД-18-63/22.04.2008 г. на Изпълнителния директор на АГКК кадастрална карта и кадастрални регистри на с.Мала Църква в категорията остатъчен общински фонд, предаден на община Самоков с Протоколно решение № 1/16.04.2015г. на ОбС „Земеделие“ и актуван с АОС 13974/2015г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4:00Z</dcterms:created>
  <dc:creator>branimira</dc:creator>
  <dc:description/>
  <cp:keywords/>
  <dc:language>en-US</dc:language>
  <cp:lastModifiedBy>ppeichinova</cp:lastModifiedBy>
  <cp:lastPrinted>2025-02-18T14:23:00Z</cp:lastPrinted>
  <dcterms:modified xsi:type="dcterms:W3CDTF">2025-02-18T12:23:00Z</dcterms:modified>
  <cp:revision>10</cp:revision>
  <dc:subject/>
  <dc:title>О Б Щ И Н А   С А М О К О В</dc:title>
</cp:coreProperties>
</file>